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 класс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рабский язык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ма: Местои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ма: «Слитные местоимения»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Цели: 1. знать особенности присоединения слитных местоимений к именам;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2. развивать навыки самостоятельной работы на уроке;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3. совершенствовать навыки устной и письмен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орудование: учебник арабского языка. (Часть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ru-RU"/>
        </w:rPr>
        <w:t>. Т.А.Шайхуллин, Р.Р.Закиров, А.Ю.Омри.- Казань 2009.(страницы 85-95), разноуровневые карточки, компьютер, тесты, карта дости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66"/>
        <w:gridCol w:w="1862"/>
        <w:gridCol w:w="2062"/>
        <w:gridCol w:w="223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Этап уро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рем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еятельность учи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Целополаг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 мину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накомит с темой урока и цель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авят себе цель ответить на воп-росы, достичь той отметки, которую желают получить за у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актика реч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 мин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ует диалог- расспро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частвуют в диалог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аузальное чтение и перевод с русского на араб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стр.85;стр.94-9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.16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 мин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ет задание, контролирует выполн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итают, выполняют задания, данные учител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 с разноуровневыми карточками: карточка А - на «3», карточка. В - на «4», компьютерный тест - на «5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 мин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ает карточки, оказывает индивидуальную помощь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веряет правильность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остоятельно изучает материал, пишут ответы на вопросы или отвечают устно. Отмечают свои достижения на карте успех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флек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 мину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одит итог, анализирует таблиц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авнивают ре-зультат таблицы с предполагаемым результа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дивидуальное дом. зад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 мину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агает взять на дом те карточки, что не успели выполнить на уро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Желающие забирают задание</w:t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Орг.момент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لسلام عليكم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كيف حالك؟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.: Сегодня мы с вами продолжим изучение темы «Слитные местоимения». Поставьте на полях тетради ту оценку, которую вы хотели бы получить на этом уроке. Успехи будем отражать в карте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11"/>
        <w:gridCol w:w="2442"/>
        <w:gridCol w:w="255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val="ru-RU"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ru-RU" w:bidi="ar-EG"/>
              </w:rPr>
              <w:t>إس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نجى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دِلار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 w:bidi="ar-EG"/>
              </w:rPr>
            </w:pPr>
            <w:r>
              <w:rPr>
                <w:sz w:val="26"/>
                <w:szCs w:val="26"/>
                <w:lang w:val="ru-RU"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لِنا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غُلنار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إلوِنا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إلنو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زُفا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عالي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بولات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غوزَا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دَلي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 w:val="26"/>
                <w:szCs w:val="26"/>
                <w:rtl w:val="true"/>
                <w:lang w:bidi="ar-EG"/>
              </w:rPr>
              <w:t>الفي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lang w:bidi="ar-EG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актика речи. Организует диалог-расс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Паузальное чтение. Работа по учебни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.85; стр.94-95; перевод с русского на арабский язык , упр.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 Работа с разноуровневыми карточкам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арточка №1-на «3» (в семи вариантах)</w:t>
      </w:r>
    </w:p>
    <w:p>
      <w:pPr>
        <w:pStyle w:val="32"/>
        <w:rPr/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EG"/>
        </w:rPr>
      </w:pPr>
      <w:r>
        <w:rPr>
          <w:rFonts w:ascii="Times New Roman" w:hAnsi="Times New Roman"/>
          <w:b/>
          <w:b/>
          <w:bCs/>
          <w:sz w:val="26"/>
          <w:sz w:val="26"/>
          <w:szCs w:val="26"/>
          <w:rtl w:val="true"/>
          <w:lang w:bidi="ar-EG"/>
        </w:rPr>
        <w:t>بَيت</w:t>
      </w:r>
    </w:p>
    <w:p>
      <w:pPr>
        <w:pStyle w:val="32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EG"/>
        </w:rPr>
      </w:pPr>
      <w:r>
        <w:rPr>
          <w:rFonts w:ascii="Times New Roman" w:hAnsi="Times New Roman"/>
          <w:b/>
          <w:b/>
          <w:bCs/>
          <w:sz w:val="26"/>
          <w:sz w:val="26"/>
          <w:szCs w:val="26"/>
          <w:rtl w:val="true"/>
          <w:lang w:bidi="ar-EG"/>
        </w:rPr>
        <w:t>لَقَب</w:t>
      </w:r>
    </w:p>
    <w:p>
      <w:pPr>
        <w:pStyle w:val="32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EG"/>
        </w:rPr>
      </w:pPr>
      <w:r>
        <w:rPr>
          <w:rFonts w:ascii="Times New Roman" w:hAnsi="Times New Roman"/>
          <w:b/>
          <w:b/>
          <w:bCs/>
          <w:sz w:val="26"/>
          <w:sz w:val="26"/>
          <w:szCs w:val="26"/>
          <w:rtl w:val="true"/>
          <w:lang w:bidi="ar-EG"/>
        </w:rPr>
        <w:t>قَلَم</w:t>
      </w:r>
    </w:p>
    <w:p>
      <w:pPr>
        <w:pStyle w:val="32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EG"/>
        </w:rPr>
      </w:pPr>
      <w:r>
        <w:rPr>
          <w:rFonts w:ascii="Times New Roman" w:hAnsi="Times New Roman"/>
          <w:b/>
          <w:b/>
          <w:bCs/>
          <w:sz w:val="26"/>
          <w:sz w:val="26"/>
          <w:szCs w:val="26"/>
          <w:rtl w:val="true"/>
          <w:lang w:bidi="ar-EG"/>
        </w:rPr>
        <w:t>صَديق</w:t>
      </w:r>
    </w:p>
    <w:p>
      <w:pPr>
        <w:pStyle w:val="32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TextBodyIndent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/>
          <w:bCs/>
          <w:sz w:val="26"/>
          <w:sz w:val="26"/>
          <w:szCs w:val="26"/>
          <w:rtl w:val="true"/>
          <w:lang w:bidi="ar-SA"/>
        </w:rPr>
        <w:t>غرفة</w:t>
      </w:r>
    </w:p>
    <w:p>
      <w:pPr>
        <w:pStyle w:val="32"/>
        <w:rPr/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>شارع</w:t>
      </w:r>
    </w:p>
    <w:p>
      <w:pPr>
        <w:pStyle w:val="32"/>
        <w:rPr/>
      </w:pPr>
      <w:r>
        <w:rPr>
          <w:rFonts w:cs="Times New Roman" w:ascii="Times New Roman" w:hAnsi="Times New Roman"/>
          <w:sz w:val="26"/>
          <w:szCs w:val="26"/>
          <w:lang w:bidi="ar-KW"/>
        </w:rPr>
        <w:t>1. Соедините нижеуказанное слово со слитными местоимениями: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/>
          <w:bCs/>
          <w:sz w:val="26"/>
          <w:sz w:val="26"/>
          <w:szCs w:val="26"/>
          <w:rtl w:val="true"/>
        </w:rPr>
        <w:t>حديق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арточка №2- на «4» (в четырех вариан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KW"/>
        </w:rPr>
        <w:t>Карточка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1. Переведит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ascii="Times New Roman" w:hAnsi="Times New Roman" w:cs="Times New Roman"/>
          <w:sz w:val="26"/>
          <w:sz w:val="26"/>
          <w:szCs w:val="26"/>
          <w:lang w:bidi="ar-EG"/>
        </w:rPr>
        <w:t>١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﴾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مكتبكَ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رسالتكم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حقيبتي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عائلته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دفتر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سيارتهم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جامِعاتُهُم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كُليتُهُنَّ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2. Переведите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мое имя, моя мама,мой папа, моя сестра,мой брат, моя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KW"/>
        </w:rPr>
        <w:t>Карточка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Переведит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lang w:bidi="ar-EG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>أبوه، أخو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صديق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أبوك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بيتي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ه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هذ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الرج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مُدَرِسُكُم؟</w:t>
      </w:r>
      <w:r>
        <w:rPr>
          <w:rFonts w:ascii="Times New Roman" w:hAnsi="Times New Roman" w:cs="Times New Roman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bidi="ar-KW"/>
        </w:rPr>
        <w:t>2. Перевед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твой город,твой дом, твой дедушка, твоя бабушка,твой телефон, твое дере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KW"/>
        </w:rPr>
        <w:t>Карточка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bidi="ar-KW"/>
        </w:rPr>
        <w:t>1. Переведит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lang w:bidi="ar-EG"/>
        </w:rPr>
        <w:t>١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﴾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مكتبكَ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رسالتكم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حقيبتي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عائلته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دفتر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سيارتهما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جامِعاتُهُم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كُليتُهُنّ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bidi="ar-KW"/>
        </w:rPr>
        <w:t>2. Переведите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моя школа, его имя,ее имя, его машина, его комната, ее му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KW"/>
        </w:rPr>
        <w:t>Карточка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eastAsia="Times New Roman" w:cs="Times New Roman" w:ascii="Times New Roman" w:hAnsi="Times New Roman"/>
          <w:sz w:val="26"/>
          <w:szCs w:val="26"/>
          <w:lang w:bidi="ar-KW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ar-KW"/>
        </w:rPr>
        <w:t>1. Переведит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lang w:bidi="ar-EG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KW"/>
        </w:rPr>
        <w:t>أبوه، أخو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صديقه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أبوك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بيتي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ه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هذ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الرج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ar-EG"/>
        </w:rPr>
        <w:t>مُدَرِسُكُم؟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bidi="ar-KW"/>
        </w:rPr>
        <w:t>2. Переведите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 w:bidi="ar-KW"/>
        </w:rPr>
        <w:t>наша школа,наш учитель,наш сосед, ваше имя, ваша картина, ваш (обоих) сосед, наш автобус, наша у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KW"/>
        </w:rPr>
      </w:pPr>
      <w:r>
        <w:rPr>
          <w:rFonts w:cs="Times New Roman" w:ascii="Times New Roman" w:hAnsi="Times New Roman"/>
          <w:sz w:val="26"/>
          <w:szCs w:val="26"/>
          <w:lang w:val="ru-RU" w:bidi="ar-K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омпьютерный тест - на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drawing>
          <wp:inline distT="0" distB="0" distL="0" distR="0">
            <wp:extent cx="204787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1.Найдите лишнее слово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خ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جَدّ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مَوز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4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ب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2. Слово</w:t>
      </w: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>جامِعة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lang w:val="ru-RU" w:bidi="ar-EG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переводится как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 инстит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 факуль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4) студ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 xml:space="preserve">3.Найдите синоним к слову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>أسرَ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عائلَ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إبن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إبن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 xml:space="preserve">4.Найдите антоним к слову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>أخ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جا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جار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أخت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4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صَدي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5.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>اهلأ و سَهل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lang w:val="ru-RU" w:bidi="ar-EG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 xml:space="preserve">! </w:t>
      </w: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– это озна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 добро пожалов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 доброе утр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 спокойной но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4) приятного аппет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6.Найдите существительное, которое имеет форму двойственного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1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لُغَ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2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طَبيب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3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طالِب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4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طالِبتَانِ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7.Укажите глагол в 3-м лице, единственн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شْربُ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تَشرَبينَ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يَشرَبُ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8.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 xml:space="preserve">خَمسة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  <w:lang w:val="ru-RU" w:bidi="ar-EG"/>
        </w:rPr>
        <w:t xml:space="preserve">+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 xml:space="preserve">عَشَرة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  <w:lang w:val="ru-RU" w:bidi="ar-EG"/>
        </w:rPr>
        <w:t>=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ru-RU" w:bidi="ar-EG"/>
        </w:rPr>
        <w:t>؟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حَدَ عَشَر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2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ثَلاثَ عَشَر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3)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خَمسة عَشَرة</w:t>
      </w:r>
      <w:r>
        <w:rPr>
          <w:rFonts w:ascii="Times New Roman" w:hAnsi="Times New Roman" w:cs="Times New Roman"/>
          <w:sz w:val="26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4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عِشرُون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Выберите правильный ответ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يَعرِفُ اللُغة العَرَبية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1)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هُ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2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أنت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3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أنتِ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bidi="ar-EG"/>
        </w:rPr>
        <w:t>10.Найдите строку, в которой даны только окончания слитных местои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1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تُ، تَ، تِ،تُم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2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ي، كَ ، كِ، كُم، هُم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3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ة،لا،ال ،ى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4)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ru-RU" w:bidi="ar-EG"/>
        </w:rPr>
        <w:t>ات، ونَ، انِ ،يّة</w:t>
      </w:r>
      <w:r>
        <w:rPr>
          <w:rFonts w:cs="Times New Roman" w:ascii="Times New Roman" w:hAnsi="Times New Roman"/>
          <w:sz w:val="26"/>
          <w:szCs w:val="26"/>
          <w:lang w:val="ru-RU" w:bidi="ar-EG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bidi="ar-EG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bidi="ar-EG"/>
        </w:rPr>
        <w:t>6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флекс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.: Мы сегодня изучили слитные местоимения. Довольны ли вы своей оцен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7. Индивидуальное домашнее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.: Те, кто хочет повысить свою оценку, могут взять карточки на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малова Танзиля Фатыховна. Гимназия № 2. Казань</w:t>
      </w:r>
      <w:r>
        <w:rPr>
          <w:sz w:val="24"/>
          <w:szCs w:val="24"/>
          <w:lang w:val="ru-RU"/>
        </w:rPr>
        <w:t>&lt;</w:t>
      </w:r>
      <w:r>
        <w:rPr>
          <w:sz w:val="24"/>
          <w:szCs w:val="24"/>
        </w:rPr>
        <w:t>g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>kzn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edu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tatar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&gt;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bidi="ar-KW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 w:bidi="ar-SA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rFonts w:cs="Times New Roman"/>
      <w:i/>
      <w:iCs/>
      <w:sz w:val="20"/>
      <w:szCs w:val="20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cs="Times New Roman"/>
      <w:b/>
      <w:bCs/>
      <w:i/>
      <w:iCs/>
      <w:sz w:val="20"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 w:bidi="ar-KW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180" w:hanging="180"/>
    </w:pPr>
    <w:rPr>
      <w:rFonts w:ascii="Arial" w:hAnsi="Arial" w:eastAsia="Times New Roman" w:cs="Times New Roman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47:00Z</dcterms:created>
  <dc:creator>Admin</dc:creator>
  <dc:description/>
  <cp:keywords/>
  <dc:language>en-US</dc:language>
  <cp:lastModifiedBy>gor</cp:lastModifiedBy>
  <dcterms:modified xsi:type="dcterms:W3CDTF">2012-02-14T00:50:00Z</dcterms:modified>
  <cp:revision>5</cp:revision>
  <dc:subject/>
  <dc:title>Урок арабского языка в 6 классе</dc:title>
</cp:coreProperties>
</file>